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280" w:leader="none"/>
          <w:tab w:val="left" w:pos="3105" w:leader="none"/>
          <w:tab w:val="right" w:pos="9720" w:leader="none"/>
        </w:tabs>
        <w:jc w:val="right"/>
        <w:rPr>
          <w:bCs/>
          <w:sz w:val="24"/>
        </w:rPr>
      </w:pPr>
      <w:r>
        <w:rPr>
          <w:bCs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left" w:pos="2280" w:leader="none"/>
          <w:tab w:val="left" w:pos="3105" w:leader="none"/>
          <w:tab w:val="right" w:pos="9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spacing w:val="60"/>
          <w:sz w:val="16"/>
          <w:szCs w:val="36"/>
          <w:u w:val="single"/>
          <w:lang w:val="en-US" w:eastAsia="en-US"/>
        </w:rPr>
      </w:pPr>
      <w:r>
        <w:rPr>
          <w:b w:val="false"/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2pt" to="488.95pt,7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1 декабря 2010г.  № 18/50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Владикавказ</w:t>
      </w:r>
    </w:p>
    <w:p>
      <w:pPr>
        <w:pStyle w:val="Normal"/>
        <w:ind w:right="54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Об утверждении персонального состава депутатской группы   от   Северо-Осетинского  регионального отделения   политической     партии  «Либерально-демократическая  партия   России»  в Собрании представителей   г. Владикавказ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5 Устава муниципального образования г.Владикавказ и на основании протокола Северо-Осетинского регионального отделения политической партии «Либерально-демократическая партия России» от 28.11.2010г.,  восемнадцатая сессия Собрании представителей          г. 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sz w:val="28"/>
          <w:szCs w:val="28"/>
        </w:rPr>
        <w:t xml:space="preserve">Утвердить персональный состав депутатской группы от Северо-Осетинского регионального отделения политической партии  «Либерально-демократическая партия России» в Собрании представителей                                г. Владикавка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в количестве 2 депутатов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дайциев Алан Эльбрусович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елахсаев Георгий Ибрагимович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 вступает в силу со дня его принят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газете «Владикавказ»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решения возложить на постоянную комиссию Собрания представителей г.Владикавказ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законодательству, местному самоуправлению и информационной 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 xml:space="preserve"> </w:t>
        <w:tab/>
        <w:tab/>
        <w:tab/>
        <w:tab/>
        <w:t xml:space="preserve">  </w:t>
        <w:tab/>
        <w:tab/>
        <w:t xml:space="preserve">   Б.Т.Икое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10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75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69"/>
        </w:tabs>
        <w:ind w:left="639" w:hanging="27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280" w:leader="none"/>
      </w:tabs>
      <w:autoSpaceDE w:val="true"/>
      <w:outlineLvl w:val="0"/>
    </w:pPr>
    <w:rPr>
      <w:sz w:val="52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8:10:00Z</dcterms:created>
  <dc:creator>-</dc:creator>
  <dc:description/>
  <cp:keywords/>
  <dc:language>en-US</dc:language>
  <cp:lastModifiedBy>net</cp:lastModifiedBy>
  <cp:lastPrinted>2010-12-22T11:29:00Z</cp:lastPrinted>
  <dcterms:modified xsi:type="dcterms:W3CDTF">2010-12-23T08:33:00Z</dcterms:modified>
  <cp:revision>24</cp:revision>
  <dc:subject/>
  <dc:title/>
</cp:coreProperties>
</file>